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</w:rPr>
        <w:t xml:space="preserve">  </w:t>
      </w:r>
      <w:r>
        <w:rPr>
          <w:b/>
        </w:rPr>
        <w:t>от _________________                                             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8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13 июня 2019 года    № 65/512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» на 30 октября 2019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»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Иванов)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народовать настоящее решение способом размещения на информационных стендах, расположенных на территории Павловского сельского поселения Пав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Белен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</w:t>
        <w:tab/>
        <w:t xml:space="preserve">      В.Г.Ив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А.Р.Кули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Вишнякова Кристина</cp:lastModifiedBy>
  <cp:lastPrinted>2019-10-03T17:53:00Z</cp:lastPrinted>
  <dcterms:modified xsi:type="dcterms:W3CDTF">2019-10-03T14:53:00Z</dcterms:modified>
  <cp:revision>143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